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1.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w:t>
      </w:r>
      <w:r>
        <w:rPr>
          <w:rFonts w:cs="Tahoma" w:ascii="Tahoma" w:hAnsi="Tahoma"/>
          <w:bCs/>
          <w:i/>
          <w:sz w:val="20"/>
          <w:szCs w:val="20"/>
          <w:u w:val="single"/>
        </w:rPr>
        <w:t xml:space="preserve">«Мероприятия, направленные на подключение объектов капитального строительства к системе водоснабжения» «Многоквартирный жилой дом, расположенный по адресу: г.Самара, ул. Советской Армии, 170»; «Мероприятия, направленные на подключение объектов капитального строительства к централизованной системе водоотведения» «Многоквартирный жилой дом, расположенный по адресу: г.Самара, ул. Советской Армии, 170»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2.1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2.1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1.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1.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1.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1.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1.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09-17T09:38:00Z</dcterms:modified>
  <cp:revision>13</cp:revision>
  <dc:subject/>
  <dc:title>Договор № 45</dc:title>
</cp:coreProperties>
</file>